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21 года</w:t>
        <w:tab/>
        <w:tab/>
        <w:tab/>
        <w:tab/>
        <w:tab/>
        <w:tab/>
        <w:tab/>
        <w:tab/>
        <w:t xml:space="preserve"> </w:t>
        <w:tab/>
        <w:t xml:space="preserve">     №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плексного развития транспортной инфраструк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ЗАТО Озерный Тверской области на период до 2034 года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,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12.2015г. № 1440 «Об утверждении требований к программам комплексного развития транспортной инфраструктуры поселений, городских округов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атьёй 27 Устава ЗАТО Озерный Тверской области, Дума ЗАТО Озе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плексного развития транспортной инфраструк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ЗАТО Озерный Тверской области на период до 2034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docs3.kodeks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38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01-27T08:00:00Z</dcterms:modified>
  <cp:revision>11</cp:revision>
  <dc:subject/>
  <dc:title/>
</cp:coreProperties>
</file>